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2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A .   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 xml:space="preserve">Stavba            : </w:t>
      </w:r>
      <w:r>
        <w:rPr>
          <w:b/>
        </w:rPr>
        <w:t xml:space="preserve"> </w:t>
      </w:r>
      <w:r>
        <w:rPr>
          <w:b/>
          <w:szCs w:val="24"/>
          <w:u w:val="single"/>
        </w:rPr>
        <w:t>REALIZACE ÚSPOR ENERGIE – areál Litomyšlské nemocnice, a.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 xml:space="preserve">BUDOVA ŘEDITELSTVÍ  </w:t>
      </w:r>
      <w:r>
        <w:rPr>
          <w:b/>
          <w:szCs w:val="24"/>
          <w:u w:val="single"/>
        </w:rPr>
        <w:t xml:space="preserve">                            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color w:val="FF0000"/>
          <w:szCs w:val="24"/>
        </w:rPr>
      </w:pPr>
      <w:r>
        <w:rPr/>
        <w:t xml:space="preserve">Místo stavby  : </w:t>
      </w:r>
      <w:r>
        <w:rPr>
          <w:b/>
        </w:rPr>
        <w:t xml:space="preserve">  Litomyšl, č.poz. </w:t>
      </w:r>
      <w:r>
        <w:rPr>
          <w:b/>
          <w:szCs w:val="24"/>
        </w:rPr>
        <w:t>926,1313/111, 1313/113, 1313/20,</w:t>
      </w:r>
      <w:r>
        <w:rPr>
          <w:b/>
          <w:color w:val="000000"/>
          <w:szCs w:val="24"/>
        </w:rPr>
        <w:t>1313/109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</w:t>
      </w:r>
      <w:r>
        <w:rPr>
          <w:b/>
        </w:rPr>
        <w:t>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oucí zakázky  :  ing. Jan Gabrhel</w:t>
      </w:r>
    </w:p>
    <w:p>
      <w:pPr>
        <w:pStyle w:val="Normal"/>
        <w:rPr/>
      </w:pPr>
      <w:r>
        <w:rPr/>
        <w:t>Projektant stavby  :  ing. Jan Gabrhel</w:t>
      </w:r>
    </w:p>
    <w:p>
      <w:pPr>
        <w:pStyle w:val="Normal"/>
        <w:rPr/>
      </w:pPr>
      <w:r>
        <w:rPr/>
        <w:t>Vypracoval    :  Růžena Havr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9/2014                                                                         zak.č.2822-6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bsah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 Průvodní zpráva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1 Identifikační údaj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.1.1 Údaje o stavbě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název stavb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místo stavby (adresa, čísla popisná, katastrální území, parcelní čísla pozemků),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c) předmět projektové dokumentac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.1.2 Údaje o stavebníkov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.1.3 Údaje o zpracovateli projektové dokumentac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a) název, IČ, bylo-li přiděleno, adresa sídla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jméno a příjmení hlavního projektant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jména a příjmení projektantů jednotlivých částí projektové dokumentace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2 Seznam vstupních podkladů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3 Údaje o územ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rozsah řešeného územ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údaje o ochraně území podle jiných právních předpis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údaje o odtokových poměrech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údaje o souladu s územně plánovací dokumentac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údaje o souladu s územním rozhodnutím nebo veřejnoprávní smlouvou územní rozhodnut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hrazující anebo územním souhlasem, popřípadě s regulačním plánem v rozsahu, v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terém nahrazuje územní rozhodnutí, a v případě stavebních úprav podmiňujících změnu v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užívání stavby údaje o jejím souladu s územně plánovací dokumentac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f) údaje o dodržení obecných požadavků na využití územ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) údaje o splnění požadavků dotčených orgánů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h) seznam výjimek a úlevových řeš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) seznam souvisejících a podmiňujících investic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) seznam pozemků a staveb dotčených prováděním stavby (podle katastru nemovitostí)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4 Údaje o stavbě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nová stavba nebo změna dokončené stavb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účel užívání stavb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trvalá nebo dočasná stavba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údaje o ochraně stavby podle jiných právních předpisů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údaje o dodržení technických požadavků na stavby a obecných technických požadavk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abezpečujících bezbariérové užívání staveb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f) údaje o splnění požadavků dotčených orgánů a požadavků vyplývajících z jiných právních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edpisů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) seznam výjimek a úlevových řešení.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h) navrhované kapacity stavby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i) základní bilance stavby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) základní předpoklady výstavby (časové údaje o realizaci stavby, členění na etapy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) orientační náklady stavby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5 Členění stavby na objekty a technická a technologická zařízení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1 Identifikační údaj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.1.1 Údaje o stavbě</w:t>
      </w:r>
    </w:p>
    <w:p>
      <w:pPr>
        <w:pStyle w:val="Normal"/>
        <w:rPr/>
      </w:pPr>
      <w:r>
        <w:rPr>
          <w:color w:val="000000"/>
          <w:szCs w:val="24"/>
        </w:rPr>
        <w:t xml:space="preserve">a) název stavby - </w:t>
      </w:r>
      <w:r>
        <w:rPr/>
        <w:t>Realizace úspor energie - areál Litomyšlské nemocnice, a.s.</w:t>
      </w:r>
    </w:p>
    <w:p>
      <w:pPr>
        <w:pStyle w:val="Normal"/>
        <w:rPr/>
      </w:pPr>
      <w:r>
        <w:rPr/>
        <w:t xml:space="preserve">                            </w:t>
      </w:r>
      <w:r>
        <w:rPr/>
        <w:t>BUDOVA ŘEDITELSTVÍ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 xml:space="preserve">b) místo stavby - </w:t>
      </w:r>
      <w:r>
        <w:rPr/>
        <w:t>J.E.Purkyně, 570 14 Litomyšl</w:t>
      </w:r>
    </w:p>
    <w:p>
      <w:pPr>
        <w:pStyle w:val="TextBody"/>
        <w:rPr/>
      </w:pPr>
      <w:r>
        <w:rPr/>
        <w:t xml:space="preserve">                            </w:t>
      </w:r>
      <w:r>
        <w:rPr/>
        <w:t>č.p. 652</w:t>
      </w:r>
    </w:p>
    <w:p>
      <w:pPr>
        <w:pStyle w:val="Normal"/>
        <w:rPr>
          <w:color w:val="FF0000"/>
          <w:szCs w:val="24"/>
        </w:rPr>
      </w:pPr>
      <w:r>
        <w:rPr/>
        <w:t xml:space="preserve">                            </w:t>
      </w:r>
      <w:r>
        <w:rPr/>
        <w:t xml:space="preserve">k.ú. Litomyšl, č.poz. </w:t>
      </w:r>
      <w:r>
        <w:rPr>
          <w:szCs w:val="24"/>
        </w:rPr>
        <w:t>926,1313/111, 1313/113, 1313/20,</w:t>
      </w:r>
      <w:r>
        <w:rPr>
          <w:color w:val="000000"/>
          <w:szCs w:val="24"/>
        </w:rPr>
        <w:t>1313/109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předmět projektové dokumentac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edmětem dokumentace jsou energeticky úsporná opatření na dotčeném objektu. Jedná se o stavební úpravy stanovené energetickým auditem. Zahrnují výměnu nevyhovujících venkovních otvorových prvků, realizaci kontaktního zateplovacího obvodového  pláště a zateplení stropů nad posledním podlažím provedeným v případě potřeby společně s novou střešní krytino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.1.2 Údaje o stavebníkov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) jméno: Pardubický kraj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jednající: Ing. Pavel Kalivoda vedoucí odboru rozvoje, fondů EU, cestovního ruchu a sportu   </w:t>
      </w:r>
    </w:p>
    <w:p>
      <w:pPr>
        <w:pStyle w:val="Normal"/>
        <w:rPr>
          <w:color w:val="000000"/>
        </w:rPr>
      </w:pPr>
      <w:r>
        <w:rPr>
          <w:color w:val="000000"/>
        </w:rPr>
        <w:t>b) IČ : 70 89 28 2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c) adresa : Komenského nám. 125, 532 11 Pardubic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>A.1.3 Údaje o zpracovateli projektové dokumentace</w:t>
      </w:r>
    </w:p>
    <w:p>
      <w:pPr>
        <w:pStyle w:val="Normal"/>
        <w:rPr/>
      </w:pPr>
      <w:r>
        <w:rPr/>
        <w:t xml:space="preserve">a) jméno : KIP spol. s r.o </w:t>
      </w:r>
    </w:p>
    <w:p>
      <w:pPr>
        <w:pStyle w:val="Normal"/>
        <w:rPr/>
      </w:pPr>
      <w:r>
        <w:rPr/>
        <w:t xml:space="preserve">    </w:t>
      </w:r>
      <w:r>
        <w:rPr/>
        <w:t>IČO    : 150 36 499</w:t>
      </w:r>
    </w:p>
    <w:p>
      <w:pPr>
        <w:pStyle w:val="Normal"/>
        <w:rPr/>
      </w:pPr>
      <w:r>
        <w:rPr/>
        <w:t xml:space="preserve">    </w:t>
      </w:r>
      <w:r>
        <w:rPr/>
        <w:t>adresa : Toulovcovo nám. 156, 570 01 Litomyš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jméno a příjmení hlavního projektanta včetně čísla, pod kterým je zapsán v evidenci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utorizovaných osob vedené Českou komorou architektů nebo Českou komorou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utorizovaných inženýrů a techniků činných ve výstavbě, s vyznačeným oborem, popřípadě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  <w:u w:val="single"/>
        </w:rPr>
        <w:t>specializací jeho autorizace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jc w:val="center"/>
        <w:rPr/>
      </w:pPr>
      <w:r>
        <w:rPr/>
        <w:t>ing. Jan Gabrhel - Autorizovaný inženýr pro požární  bezpečnost staveb</w:t>
      </w:r>
    </w:p>
    <w:p>
      <w:pPr>
        <w:pStyle w:val="TextBody"/>
        <w:ind w:firstLine="567"/>
        <w:jc w:val="center"/>
        <w:rPr/>
      </w:pPr>
      <w:r>
        <w:rPr/>
        <w:t>a pozemní stavby, ČKAIT 0600113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jména a příjmení projektantů jednotlivých částí projektové dokumentace včetně čísla, pod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kterým jsou zapsáni v evidenci autorizovaných osob vedené Českou komorou architektů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nebo Českou komorou autorizovaných inženýrů a techniků činných ve výstavbě, s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  <w:u w:val="single"/>
        </w:rPr>
        <w:t>vyznačeným oborem, popřípadě specializací jejich autorizace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firstLine="567"/>
        <w:rPr/>
      </w:pPr>
      <w:r>
        <w:rPr/>
        <w:t xml:space="preserve">   </w:t>
      </w:r>
      <w:r>
        <w:rPr/>
        <w:t>projektant konstr. části</w:t>
      </w:r>
    </w:p>
    <w:p>
      <w:pPr>
        <w:pStyle w:val="TextBody"/>
        <w:ind w:firstLine="567"/>
        <w:rPr/>
      </w:pPr>
      <w:r>
        <w:rPr/>
        <w:tab/>
        <w:tab/>
        <w:tab/>
        <w:tab/>
        <w:t xml:space="preserve"> - Ing. Jan Jiříček l - Autorizovaný inženýr v oboru statika  </w:t>
      </w:r>
    </w:p>
    <w:p>
      <w:pPr>
        <w:pStyle w:val="TextBody"/>
        <w:ind w:firstLine="567"/>
        <w:rPr/>
      </w:pPr>
      <w:r>
        <w:rPr/>
        <w:t xml:space="preserve">                                         </w:t>
      </w:r>
      <w:r>
        <w:rPr/>
        <w:t>staveb, ČKAIT 0701328 IS00 IP00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ab/>
        <w:t xml:space="preserve">projektant elektro   - </w:t>
        <w:tab/>
        <w:t xml:space="preserve">p. Josef Lopour - Autorizovaný technik pro techniku prostředí     </w:t>
      </w:r>
    </w:p>
    <w:p>
      <w:pPr>
        <w:pStyle w:val="TextBody"/>
        <w:ind w:firstLine="567"/>
        <w:rPr/>
      </w:pPr>
      <w:r>
        <w:rPr/>
        <w:t xml:space="preserve">                                   </w:t>
      </w:r>
      <w:r>
        <w:rPr/>
        <w:tab/>
        <w:t>staveb, specializace elektrotechnická zařízení, ČKAIT 0601766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2 Seznam vstupních podkladů</w:t>
      </w:r>
    </w:p>
    <w:p>
      <w:pPr>
        <w:pStyle w:val="Normal"/>
        <w:autoSpaceDE w:val="false"/>
        <w:rPr/>
      </w:pPr>
      <w:r>
        <w:rPr>
          <w:bCs/>
          <w:color w:val="000000"/>
          <w:szCs w:val="24"/>
        </w:rPr>
        <w:t>Jako výchozí podklad bylo využito:</w:t>
      </w:r>
    </w:p>
    <w:p>
      <w:pPr>
        <w:pStyle w:val="Normal"/>
        <w:numPr>
          <w:ilvl w:val="0"/>
          <w:numId w:val="3"/>
        </w:numPr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Doměření vypracované v rámci zakázky firmou KIP spol. s r.o.</w:t>
      </w:r>
    </w:p>
    <w:p>
      <w:pPr>
        <w:pStyle w:val="Normal"/>
        <w:numPr>
          <w:ilvl w:val="0"/>
          <w:numId w:val="3"/>
        </w:numPr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Energetický audit vypracovaný</w:t>
      </w:r>
    </w:p>
    <w:p>
      <w:pPr>
        <w:pStyle w:val="Normal"/>
        <w:ind w:left="360" w:hanging="0"/>
        <w:rPr/>
      </w:pPr>
      <w:r>
        <w:rPr>
          <w:color w:val="000000"/>
          <w:szCs w:val="24"/>
        </w:rPr>
        <w:t xml:space="preserve"> </w:t>
      </w:r>
      <w:r>
        <w:rPr>
          <w:szCs w:val="24"/>
        </w:rPr>
        <w:t>Zpracovatel :  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Energetický auditor Ivan Marek ,SEAM – energetika, spol. s r.o., se sídlem Mírov 9, 789 53 Mírov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rPr/>
      </w:pPr>
      <w:r>
        <w:rPr>
          <w:color w:val="000000"/>
          <w:szCs w:val="24"/>
        </w:rPr>
        <w:t>Technicko-ekonomické posouzení zpracoval dne 29.8.2014 DD Ekonom Konzult Real, s.r.o., jmenovitě Jaromír Džbánek, energetický specialista a ing. Vladislav Schmidt, energetický specialista.</w:t>
      </w:r>
    </w:p>
    <w:p>
      <w:pPr>
        <w:pStyle w:val="Normal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ůvody k přepracování původního energetického auditu a projektové studie, které byly součástí žádosti o podporu v rámci LX. Výzvě OPŽP na projekt „RÚE - areál Litomyšlské nemocnice, a.s., budova ředitelství“ jsou následující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sumarizace požadavků na projektovou studii nebyly z důvodu krátké časové lhůty na zpracování studie dořešeny veškeré funkční požadavky na provoz budov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ové studii nebylo možné obsáhnout veškeré detaily, které ve svém důsledku tvoří podstatnou část realizačních nákladů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Některá energeticky úsporná opatření navržená v původním energetickém auditu jsou z praktického hlediska téměř nerealizovatelná, resp. po jejich realizaci by došlo k omezení v užívání dotčených prostor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chy zateplovaných konstrukcí v původním energetickém auditu a podané žádosti jsou odlišné od skutečnosti a bylo nutné je aktualizovat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Navrženou úpravou došlo ke zdvojnásobení vyčíslené úspory v GJ a téměř polovičnímu snížení vypočtené produkce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v Kč/tunu oproti původnímu návrhu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Jeho doporučení jsou zohledněna v projektu.</w:t>
      </w:r>
    </w:p>
    <w:p>
      <w:pPr>
        <w:pStyle w:val="Normal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3 Údaje o územ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rozsah řešeného územ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Stavba se týká samostatného objektu budovy ředitelství v areálu Litomyšlské nemocnice  a.s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údaje o ochraně území podle jiných právních předpisů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otčené území není památková rezervace, památková zóna, zvláště chráněné území, záplavové území a pod.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údaje o odtokových poměrech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stavební úpravy nijak neovlivní stávající odtokové poměr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d) údaje o souladu s územně plánovací dokumentací, nebylo-li vydáno územní rozhodnut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nebo územní opatření, popřípadě nebyl-li vydán územní souhlas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jsou v souladu s územně plánovací dokumentac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e) údaje o souladu s územním rozhodnutím nebo veřejnoprávní smlouvou územní rozhodnut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navržené stavební úpravy není vyžadováno územní rozhodnutí ani územní souhlas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f) údaje o dodržení obecných požadavků na využití území,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Obecné požadavky na využití území nejsou navrženými úpravami dotčeny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g) údaje o splnění požadavků dotčených orgánů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Musí být dodržena ochranná pásma podzemních vedení ČEZ +O2 viz dokl.část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h) seznam výjimek a úlevových řešen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 rámci stavby nejsou uplatněny žádné výjimky a úlevová řeš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seznam souvisejících a podmiňujících investic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eškeré stavení úpravy vyžadované energetickým auditem budou provedeny v rámci akce, nejsou vyžadována žádné další investic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) seznam pozemků a staveb dotčených prováděním stavby (podle katastru nemovitostí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>Dle evidence nemovitostí se jedná o pozemky dotčené výstavbou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at území         č. parcely               kultura              výměra     zábor        zábor       vlastnictví</w:t>
      </w:r>
    </w:p>
    <w:p>
      <w:pPr>
        <w:pStyle w:val="Normal"/>
        <w:pBdr>
          <w:bottom w:val="single" w:sz="12" w:space="1" w:color="000000"/>
        </w:pBdr>
        <w:jc w:val="left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parcely     parcely      ZPF </w:t>
      </w:r>
    </w:p>
    <w:p>
      <w:pPr>
        <w:pStyle w:val="Normal"/>
        <w:rPr/>
      </w:pPr>
      <w:r>
        <w:rPr/>
        <w:t xml:space="preserve">Litomyšl            926                 zastavěná plocha        389          389            0                     1              </w:t>
      </w:r>
    </w:p>
    <w:p>
      <w:pPr>
        <w:pStyle w:val="Normal"/>
        <w:jc w:val="left"/>
        <w:rPr/>
      </w:pPr>
      <w:r>
        <w:rPr/>
        <w:t>685674           1313/113           ostatní  plocha                143              0              0                      1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</w:t>
      </w:r>
      <w:r>
        <w:rPr>
          <w:color w:val="000000"/>
          <w:szCs w:val="24"/>
        </w:rPr>
        <w:t>1313/20             ostatní  plocha         1 418          19,3           0                     1</w:t>
      </w:r>
    </w:p>
    <w:p>
      <w:pPr>
        <w:pStyle w:val="Normal"/>
        <w:rPr/>
      </w:pPr>
      <w:r>
        <w:rPr/>
        <w:t xml:space="preserve">                       </w:t>
      </w:r>
      <w:r>
        <w:rPr/>
        <w:t>1313/111           ostatní  plocha              30            0              0                     1</w:t>
      </w:r>
    </w:p>
    <w:p>
      <w:pPr>
        <w:pStyle w:val="Normal"/>
        <w:rPr/>
      </w:pPr>
      <w:r>
        <w:rPr/>
        <w:t xml:space="preserve">                       </w:t>
      </w:r>
      <w:r>
        <w:rPr/>
        <w:t>1313/109           ostatní plocha               22            0              0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-  </w:t>
      </w:r>
      <w:r>
        <w:rPr>
          <w:szCs w:val="24"/>
        </w:rPr>
        <w:t xml:space="preserve">Pardubický kraj, Komenského nám. 125, 532 11 Pardubice,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4 Údaje o stavbě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nová stavba nebo změna dokončené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edná se o změnu již dokončené stavb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účel užívání stavby</w:t>
      </w:r>
    </w:p>
    <w:p>
      <w:pPr>
        <w:pStyle w:val="TextBody"/>
        <w:rPr/>
      </w:pPr>
      <w:r>
        <w:rPr>
          <w:color w:val="000000"/>
          <w:szCs w:val="24"/>
        </w:rPr>
        <w:t xml:space="preserve">Objekt budovy ředitelství je součástí areálu nemocnice. </w:t>
      </w:r>
      <w:r>
        <w:rPr/>
        <w:t xml:space="preserve">V objektu je umístěno ředitelství nemocnice a tři lékařská ambulantní pracoviště. Vzhledem k rozsahu těchto provozů bude budova posuzována dle ČSN 73 0835 jako zdravotnické zařízení AZ 2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trvalá nebo dočasná stavb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otčená stavba je a zůstává trvalo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d) údaje o ochraně stavby podle jiných právních předpis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Upravovaná budova nemá památkovou či jinou ochran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e) údaje o dodržení technických požadavků na stavby a obecných technických požadavků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zabezpečujících bezbariérové užívání staveb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 obecných technických požadavků na výstavbu jsou v daném případě nároky plynoucí z ČSN 73 0534, ČSN 73 0835, ČSN 73 0802, ČSN 73 0810. Nároky plynoucí z výše uvedených ČSN jsou splněny (viz  tepelně technické parametry konstrukcí po provedené navržených úprav, hořlavosti použitých hmot a pod.)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ezbariérové řešení  dotčeného objektu není změněno. Přidělené investiční prostředky nesmí být použity na nic jiného, než na energeticky úsporná opatř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f) údaje o splnění požadavků dotčených orgánů a požadavků vyplývajících z jiných právních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  <w:u w:val="single"/>
        </w:rPr>
        <w:t>předpis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otčené orgány nevznesly předem žádné podmínk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g) seznam výjimek a úlevových řeš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 rámci stavby nejsou uplatněny žádné výjimky a úlevová řeš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h) navrhované kapacity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astavěná plocha</w:t>
      </w:r>
    </w:p>
    <w:p>
      <w:pPr>
        <w:pStyle w:val="TextBody"/>
        <w:rPr>
          <w:vertAlign w:val="superscript"/>
        </w:rPr>
      </w:pPr>
      <w:r>
        <w:rPr/>
        <w:t>BUDOVA ŘEDITELSTVÍ ……………………………………………… 389 m</w:t>
      </w:r>
      <w:r>
        <w:rPr>
          <w:vertAlign w:val="superscript"/>
        </w:rPr>
        <w:t>2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</w:rPr>
        <w:t xml:space="preserve">                  </w:t>
      </w:r>
      <w:r>
        <w:rPr>
          <w:szCs w:val="24"/>
        </w:rPr>
        <w:t>Rozšíření zastřešeného vstupu do areálu nemocnice             19,3m</w:t>
      </w:r>
      <w:r>
        <w:rPr>
          <w:szCs w:val="24"/>
          <w:vertAlign w:val="superscript"/>
        </w:rPr>
        <w:t>2</w:t>
      </w:r>
    </w:p>
    <w:p>
      <w:pPr>
        <w:pStyle w:val="Normal"/>
        <w:autoSpaceDE w:val="false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obestavěný prostor</w:t>
      </w:r>
    </w:p>
    <w:p>
      <w:pPr>
        <w:pStyle w:val="TextBody"/>
        <w:rPr>
          <w:vertAlign w:val="superscript"/>
        </w:rPr>
      </w:pPr>
      <w:r>
        <w:rPr/>
        <w:t>BUDOVA ŘEDITELSTVÍ ………………………………………………2 875 m</w:t>
      </w:r>
      <w:r>
        <w:rPr>
          <w:vertAlign w:val="superscript"/>
        </w:rPr>
        <w:t>2</w:t>
      </w:r>
    </w:p>
    <w:p>
      <w:pPr>
        <w:pStyle w:val="Normal"/>
        <w:autoSpaceDE w:val="false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užitná plocha</w:t>
      </w:r>
    </w:p>
    <w:p>
      <w:pPr>
        <w:pStyle w:val="TextBody"/>
        <w:rPr/>
      </w:pPr>
      <w:r>
        <w:rPr/>
        <w:t>Není uvedenými úpravami dotčen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počet funkčních jednotek </w:t>
      </w:r>
    </w:p>
    <w:p>
      <w:pPr>
        <w:pStyle w:val="TextBody"/>
        <w:rPr/>
      </w:pPr>
      <w:r>
        <w:rPr/>
        <w:t>Nejsou uvedenými úpravami dotčen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) základní bilance stavby (potřeby a spotřeby médií a hmot, hospodaření s dešťovou vodo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elkové produkované množství a druhy odpadů a emisí, třída energetické náročnosti budov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pod.)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Budova ředitelství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ůvodní sta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Průměrný součinitel prostupu tepla budovy (čl. 5.3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</w:rPr>
        <w:t xml:space="preserve">Požadavek: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   </w:t>
      </w:r>
      <w:r>
        <w:rPr>
          <w:color w:val="000000"/>
          <w:szCs w:val="24"/>
        </w:rPr>
        <w:t>max. prům. souč. prostupu tepla U</w:t>
      </w:r>
      <w:r>
        <w:rPr>
          <w:color w:val="000000"/>
          <w:szCs w:val="24"/>
          <w:vertAlign w:val="subscript"/>
        </w:rPr>
        <w:t>em,N</w:t>
      </w:r>
      <w:r>
        <w:rPr>
          <w:color w:val="000000"/>
          <w:szCs w:val="24"/>
        </w:rPr>
        <w:t xml:space="preserve"> =      0,46 W/(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K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Výsledky výpočtu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průměrný součinitel prostupu tepla U</w:t>
      </w:r>
      <w:r>
        <w:rPr>
          <w:color w:val="000000"/>
          <w:szCs w:val="24"/>
          <w:vertAlign w:val="subscript"/>
        </w:rPr>
        <w:t>em</w:t>
      </w:r>
      <w:r>
        <w:rPr>
          <w:color w:val="000000"/>
          <w:szCs w:val="24"/>
        </w:rPr>
        <w:t xml:space="preserve"> =     1,50 W/(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K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</w:rPr>
        <w:t>U</w:t>
      </w:r>
      <w:r>
        <w:rPr>
          <w:b/>
          <w:bCs/>
          <w:color w:val="000000"/>
          <w:szCs w:val="24"/>
          <w:vertAlign w:val="subscript"/>
        </w:rPr>
        <w:t>em</w:t>
      </w:r>
      <w:r>
        <w:rPr>
          <w:b/>
          <w:bCs/>
          <w:color w:val="000000"/>
          <w:szCs w:val="24"/>
        </w:rPr>
        <w:t xml:space="preserve"> &gt; U</w:t>
      </w:r>
      <w:r>
        <w:rPr>
          <w:b/>
          <w:bCs/>
          <w:color w:val="000000"/>
          <w:szCs w:val="24"/>
          <w:vertAlign w:val="subscript"/>
        </w:rPr>
        <w:t>em,N</w:t>
      </w:r>
      <w:r>
        <w:rPr>
          <w:b/>
          <w:bCs/>
          <w:color w:val="000000"/>
          <w:szCs w:val="24"/>
        </w:rPr>
        <w:t xml:space="preserve"> ... POŽADAVEK NENÍ SPLNĚN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  <w:u w:val="single"/>
        </w:rPr>
        <w:t>Klasifikační třída prostupu tepla obálkou budovy (čl. C.2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Klasifikační třída:       G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Slovní popis:              mimořádně nehospodárná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Klasifikační ukazatel Cl:                 3,292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vý sta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Průměrný součinitel prostupu tepla budovy (čl. 5.3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</w:rPr>
        <w:t xml:space="preserve">Požadavek: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   </w:t>
      </w:r>
      <w:r>
        <w:rPr>
          <w:color w:val="000000"/>
          <w:szCs w:val="24"/>
        </w:rPr>
        <w:t>max. prům. souč. prostupu tepla U</w:t>
      </w:r>
      <w:r>
        <w:rPr>
          <w:color w:val="000000"/>
          <w:szCs w:val="24"/>
          <w:vertAlign w:val="subscript"/>
        </w:rPr>
        <w:t>em,N</w:t>
      </w:r>
      <w:r>
        <w:rPr>
          <w:color w:val="000000"/>
          <w:szCs w:val="24"/>
        </w:rPr>
        <w:t xml:space="preserve"> =      0,45 W/(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K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sledky výpočtu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průměrný součinitel prostupu tepla U</w:t>
      </w:r>
      <w:r>
        <w:rPr>
          <w:color w:val="000000"/>
          <w:szCs w:val="24"/>
          <w:vertAlign w:val="subscript"/>
        </w:rPr>
        <w:t>em</w:t>
      </w:r>
      <w:r>
        <w:rPr>
          <w:color w:val="000000"/>
          <w:szCs w:val="24"/>
        </w:rPr>
        <w:t xml:space="preserve"> =     0,41 W/(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K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</w:rPr>
        <w:t>U</w:t>
      </w:r>
      <w:r>
        <w:rPr>
          <w:b/>
          <w:bCs/>
          <w:color w:val="000000"/>
          <w:szCs w:val="24"/>
          <w:vertAlign w:val="subscript"/>
        </w:rPr>
        <w:t>em</w:t>
      </w:r>
      <w:r>
        <w:rPr>
          <w:b/>
          <w:bCs/>
          <w:color w:val="000000"/>
          <w:szCs w:val="24"/>
        </w:rPr>
        <w:t xml:space="preserve"> &lt; U</w:t>
      </w:r>
      <w:r>
        <w:rPr>
          <w:b/>
          <w:bCs/>
          <w:color w:val="000000"/>
          <w:szCs w:val="24"/>
          <w:vertAlign w:val="subscript"/>
        </w:rPr>
        <w:t>em,N</w:t>
      </w:r>
      <w:r>
        <w:rPr>
          <w:b/>
          <w:bCs/>
          <w:color w:val="000000"/>
          <w:szCs w:val="24"/>
        </w:rPr>
        <w:t xml:space="preserve"> ... POŽADAVEK JE SPLNĚN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  <w:u w:val="single"/>
        </w:rPr>
        <w:t>Klasifikační třída prostupu tepla obálkou budovy (čl. C.2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Klasifikační třída:       C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Slovní popis:              vyhovujíc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Klasifikační ukazatel Cl:                 0,912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j) základní předpoklady výstavby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epokládá se realizace do srpna 2015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k) orientační náklady stavby (bez DPH)</w:t>
      </w:r>
    </w:p>
    <w:p>
      <w:pPr>
        <w:pStyle w:val="TextBody"/>
        <w:rPr>
          <w:color w:val="000000"/>
        </w:rPr>
      </w:pPr>
      <w:r>
        <w:rPr/>
        <w:t xml:space="preserve">BUDOVA ŘEDITELSTVÍ ……………………………………………. </w:t>
      </w:r>
      <w:r>
        <w:rPr>
          <w:color w:val="000000"/>
        </w:rPr>
        <w:t>4 </w:t>
      </w:r>
      <w:r>
        <w:rPr>
          <w:color w:val="000000"/>
          <w:lang w:val="cs-CZ"/>
        </w:rPr>
        <w:t>743</w:t>
      </w:r>
      <w:r>
        <w:rPr>
          <w:color w:val="000000"/>
        </w:rPr>
        <w:t> </w:t>
      </w:r>
      <w:r>
        <w:rPr>
          <w:color w:val="000000"/>
          <w:lang w:val="cs-CZ"/>
        </w:rPr>
        <w:t>370</w:t>
      </w:r>
      <w:r>
        <w:rPr>
          <w:color w:val="000000"/>
        </w:rPr>
        <w:t>,- Kč</w:t>
      </w:r>
    </w:p>
    <w:p>
      <w:pPr>
        <w:pStyle w:val="Normal"/>
        <w:autoSpaceDE w:val="fals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5 Členění stavby na objekty a technická a technologická zařízení</w:t>
      </w:r>
    </w:p>
    <w:p>
      <w:pPr>
        <w:pStyle w:val="Textparagrafu"/>
        <w:spacing w:before="0" w:after="0"/>
        <w:ind w:hanging="0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Textparagrafu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 xml:space="preserve">D.1. Stavební objekty   </w:t>
      </w:r>
    </w:p>
    <w:p>
      <w:pPr>
        <w:pStyle w:val="Textparagrafu"/>
        <w:spacing w:before="0" w:after="0"/>
        <w:ind w:hanging="0"/>
        <w:rPr/>
      </w:pPr>
      <w:r>
        <w:rPr>
          <w:b/>
        </w:rPr>
        <w:t>D.1.1. BUDOVA ŘEDITELSTVÍ</w:t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.</w:t>
      </w:r>
      <w:r>
        <w:rPr/>
        <w:t>1.1.  Architektonicko- stavební řešení</w:t>
      </w:r>
    </w:p>
    <w:p>
      <w:pPr>
        <w:pStyle w:val="Textparagrafu"/>
        <w:spacing w:before="0" w:after="0"/>
        <w:ind w:hanging="0"/>
        <w:rPr/>
      </w:pPr>
      <w:r>
        <w:rPr/>
        <w:t xml:space="preserve">   </w:t>
      </w:r>
      <w:r>
        <w:rPr/>
        <w:t xml:space="preserve">D.1.2.  Stavebně konstrukční řešení </w:t>
      </w:r>
    </w:p>
    <w:p>
      <w:pPr>
        <w:pStyle w:val="Textparagrafu"/>
        <w:spacing w:before="0" w:after="0"/>
        <w:ind w:hanging="0"/>
        <w:rPr/>
      </w:pPr>
      <w:r>
        <w:rPr/>
        <w:t xml:space="preserve">   </w:t>
      </w:r>
      <w:r>
        <w:rPr/>
        <w:t>D.1.3.  Požárně bezpečnostní řešení - viz B1</w:t>
      </w:r>
    </w:p>
    <w:p>
      <w:pPr>
        <w:pStyle w:val="Textparagrafu"/>
        <w:spacing w:before="0" w:after="0"/>
        <w:ind w:hanging="0"/>
        <w:rPr/>
      </w:pPr>
      <w:r>
        <w:rPr/>
        <w:t xml:space="preserve">   </w:t>
      </w:r>
      <w:r>
        <w:rPr/>
        <w:t xml:space="preserve">D.1.4. – Technika prostředí staveb </w:t>
      </w:r>
    </w:p>
    <w:p>
      <w:pPr>
        <w:pStyle w:val="Textparagrafu"/>
        <w:spacing w:before="0" w:after="0"/>
        <w:ind w:hanging="0"/>
        <w:rPr/>
      </w:pPr>
      <w:r>
        <w:rPr/>
        <w:t xml:space="preserve">       </w:t>
      </w:r>
      <w:r>
        <w:rPr/>
        <w:t>D.1.4.a  Zařízení zdravotně technických instalací –netýká se</w:t>
      </w:r>
    </w:p>
    <w:p>
      <w:pPr>
        <w:pStyle w:val="Textparagrafu"/>
        <w:spacing w:before="0" w:after="0"/>
        <w:ind w:hanging="0"/>
        <w:rPr/>
      </w:pPr>
      <w:r>
        <w:rPr/>
        <w:t xml:space="preserve">       </w:t>
      </w:r>
      <w:r>
        <w:rPr/>
        <w:t>D.1.4.b  Zařízení vzduchotechniky – netýká se</w:t>
      </w:r>
    </w:p>
    <w:p>
      <w:pPr>
        <w:pStyle w:val="Textparagrafu"/>
        <w:spacing w:before="0" w:after="0"/>
        <w:ind w:hanging="0"/>
        <w:rPr/>
      </w:pPr>
      <w:r>
        <w:rPr/>
        <w:t xml:space="preserve">       </w:t>
      </w:r>
      <w:r>
        <w:rPr/>
        <w:t>D.1.4.c  Zařízení pro vytápění staveb – netýká se</w:t>
      </w:r>
    </w:p>
    <w:p>
      <w:pPr>
        <w:pStyle w:val="Textparagrafu"/>
        <w:spacing w:before="0" w:after="0"/>
        <w:ind w:hanging="0"/>
        <w:rPr/>
      </w:pPr>
      <w:r>
        <w:rPr/>
        <w:t xml:space="preserve">       </w:t>
      </w:r>
      <w:r>
        <w:rPr/>
        <w:t xml:space="preserve">D.1.4.d  Zařízení pro ochlazování staveb – netýká se </w:t>
      </w:r>
    </w:p>
    <w:p>
      <w:pPr>
        <w:pStyle w:val="Textparagrafu"/>
        <w:spacing w:before="0" w:after="0"/>
        <w:ind w:hanging="0"/>
        <w:rPr/>
      </w:pPr>
      <w:r>
        <w:rPr/>
        <w:t xml:space="preserve">       </w:t>
      </w:r>
      <w:r>
        <w:rPr/>
        <w:t xml:space="preserve">D.1.4.e  Zařízení pro měření a regulaci – netýká se </w:t>
      </w:r>
    </w:p>
    <w:p>
      <w:pPr>
        <w:pStyle w:val="Textparagrafu"/>
        <w:spacing w:before="0" w:after="0"/>
        <w:ind w:hanging="0"/>
        <w:rPr/>
      </w:pPr>
      <w:r>
        <w:rPr/>
        <w:t xml:space="preserve">       </w:t>
      </w:r>
      <w:r>
        <w:rPr/>
        <w:t xml:space="preserve">D.1.4.f  Zařízení silnoproudé  elektrotechniky </w:t>
      </w:r>
    </w:p>
    <w:p>
      <w:pPr>
        <w:pStyle w:val="Textparagrafu"/>
        <w:spacing w:before="0" w:after="0"/>
        <w:ind w:hanging="0"/>
        <w:rPr/>
      </w:pPr>
      <w:r>
        <w:rPr/>
        <w:t xml:space="preserve">                    </w:t>
      </w:r>
      <w:r>
        <w:rPr/>
        <w:t>Vnější ochrana před bleskem a rozvody elektro</w:t>
      </w:r>
    </w:p>
    <w:p>
      <w:pPr>
        <w:pStyle w:val="Normal"/>
        <w:rPr/>
      </w:pPr>
      <w:r>
        <w:rPr/>
        <w:t xml:space="preserve">        </w:t>
      </w:r>
      <w:r>
        <w:rPr>
          <w:szCs w:val="24"/>
        </w:rPr>
        <w:t>D.1.4.g  Zařízení slaboproudé elektrotechnika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  <w:r>
        <w:rPr/>
        <w:t>Vnější ochrana před bleskem a rozvody elektro</w:t>
      </w:r>
    </w:p>
    <w:p>
      <w:pPr>
        <w:pStyle w:val="Textparagrafu"/>
        <w:spacing w:before="0" w:after="0"/>
        <w:ind w:hanging="0"/>
        <w:rPr/>
      </w:pPr>
      <w:r>
        <w:rPr/>
        <w:t xml:space="preserve">        </w:t>
      </w:r>
      <w:r>
        <w:rPr/>
        <w:t>D.1.4.h  Plynová zařízení – netýká se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 xml:space="preserve">D.2. </w:t>
      </w:r>
      <w:r>
        <w:rPr>
          <w:b/>
          <w:u w:val="single"/>
        </w:rPr>
        <w:t>Dokumentace technických  a technologických zaříze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</w:rPr>
        <w:t>Netýká se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41:00Z</dcterms:created>
  <dc:creator>KIP s.r.o.</dc:creator>
  <dc:description/>
  <cp:keywords/>
  <dc:language>en-US</dc:language>
  <cp:lastModifiedBy>Havranova</cp:lastModifiedBy>
  <cp:lastPrinted>2014-09-30T12:25:00Z</cp:lastPrinted>
  <dcterms:modified xsi:type="dcterms:W3CDTF">2014-10-03T05:32:00Z</dcterms:modified>
  <cp:revision>4</cp:revision>
  <dc:subject/>
  <dc:title>Obsah projektové dokumentace</dc:title>
</cp:coreProperties>
</file>